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1209675" cy="1343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ดงเค็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 รับสมัครสอบคัดเลือกพนักงานส่วนตำบลเพื่อเปลี่ยนสายงานจากผู้ปฏิบัติให้ดำรงตำแหน่งผู้บริหารที่ว่างขององค์การบริหารส่วนตำบลดงเค็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ำเภอหนองสองห้อง จังหวัดขอนแก่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-------------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ดงเค็ง  อำเภอหนองสองห้อง  จังหวัดขอนแก่น จะดำเนินการสอบคัดเลือกพนักงานส่วนตำบลเพ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ปลี่ยนสายงานจากผู้ปฏิบัติให้ดำรง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บริหารที่ว่างขององค์การบริหารส่วนตำบลดงเค็ง    จำนวน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</w:p>
    <w:p>
      <w:pPr>
        <w:pStyle w:val="Normal"/>
        <w:spacing w:before="16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ความในข้อ  ข้อ ๕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๓   แห่งประกาศคณะกรรมการพนักงานส่วนตำบล จังหวัดขอนแก่น เรื่องหลักเกณฑ์และเงื่อนไขเกี่ยวกับการบริหารงานบุคคลขององค์การบริหารส่วนตำบล ลงวันที่ ๑๑ พฤศจิกายน ๒๕๔๕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เพิ่มเติมถึงปัจจุบั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รับสมัครสอบคัดเลือกพนักงานส่วนตำบลเพื่อเปลี่ยนสายงานจากผู้ปฏิบัติให้ดำรงตำแหน่งผู้บริหารที่ว่างขององค์การบริหารส่วนตำบลดงเค็ง ดังนี้</w:t>
      </w:r>
    </w:p>
    <w:p>
      <w:pPr>
        <w:pStyle w:val="Normal"/>
        <w:spacing w:before="16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ที่รับสมัครสอบคัดเลือก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นักบริหารงานทั่ว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ำนักปลั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 ๖     จำนวน   ๑   อัตร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นักบริหารงานการศึกษา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การศึกษา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 ๖    จำนวน   ๑   อัตรา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  1.3  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ลั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การคลัง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หน้าที่ความรับผิดชอบของตำแหน่งและลักษณะงานที่ปฏิบัติงา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๑  นักบริหารงานทั่วไป 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ัวหน้าสำนักงานปลัด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ะดับ  ๖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ริหารงานในฐานะหัวหน้าหน่วยงานระดับกอง  ซึ่งมีหน้าที่ความรับผิดชอบและคุณภาพของงานสูง  รับผิดชอบงานบริหารทั่วไปหรือเลขานุการ  โดยควบคุมหน่วยงานหลายหน่วย  และปกครองผู้ใต้บังคับบัญชาจำนวนมาก  และปฏิบัติหน้าที่อื่นตามที่ได้รับมอบหมา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  ศึกษา  วิเคราะห์  ทำความเห็น  สรุปรายงาน  เสนอแนะ  และดำเนินการปฏิบัติงานที่ต้องใช้ความชำนาญพิเศษเกี่ยวกับงานบริหารทั่วไปหรืองานเลขานุการ  โดยควบคุมตรวจสอบการจัดการงานต่าง ๆ หลายด้าน  เช่น  งานธุรการ  งานบุคคล  งานนิติการ  งานประชาสัมพันธ์  งานทะเบียน  งานนโยบายและแผน  งานควบคุมและส่งเสริมการท่องเที่ยว  งานรักษาความสงบเรียบร้อย  งานจัดระบบงานการเงินและบัญชี  งานพัสดุ  งานจัดพิมพ์และแจกจ่ายเอกสาร  งานระเบียบและสัญญา งานรวบรวมข้อมูลสถิติ  งานแปลเอกสาร  งานเตรียมเรื่องและเตรียมการสำหรับการประชุม  งานบันทึกเรื่องเสนอที่ประชุม  งานทำรายงานการประชุมและรายงานอื่น ๆ งานติดต่อกับหน่วยงานและบุคคลต่างๆ  งานติดตามผลงาน  เป็นต้น  ตอบปัญหาและชี้แจงเรื่องต่าง ๆ เกี่ยวกับงานในหน้าที่  เข้าร่วมประชุมคณะกรรมการต่าง ๆ ตามที่รับแต่งตั้งเข้าร่วมประชุมในการกำหนดนโยบายและแผนงานของส่วนราชการที่สังกัด  และในฐานะหัวหน้าหน่วยงานทำหน้าที่กำหนดนโยบาย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งาน  พิจารณาวางอัตรากำลังเจ้าหน้าที่และงบประมาณของหน่วยงานที่รับผิดชอบติดต่อประสานงาน  วางแผน  มอบหมายงาน  วินิจฉัย  สั่งการ  ควบคุม  ตรวจสอบ  ให้คำปรึกษาแนะนำปรับปรุงแก้ไข  ติดตามประเมินผล  และแก้ปัญห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ขัดข้องในการปฏิบัติงานในหน่วยงานที่รับผิดชอบด้วย  และปฏิบัติหน้าที่อื่นที่เกี่ยวข้อง  รวมทั้งงานราชการที่มิได้กำหนดให้เป็นหน้าที่ของกอง  หรือส่วนราชการใดในองค์การบริหารส่วนตำบลโดยเฉพา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 นักบริหารงานการศึกษ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หน้าส่วนการศึกษา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  ๖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หัวหน้าหน่วยงานในฐานะหัวหน้าส่วนการศึกษา  ซึ่งมีหน้าที่ความรับผิดชอบสูงเทียบระดับกอง  รับผิดชอบงานทางการศึกษาท้องถิ่น  งานสังคมสงเคราะห์  งานสันทนาการ  งานการศาสนา  งานขนบธรรมเนียมประเพณี  ศิลปวัฒนธรรมและงานศิลปกรรม  โดยควบคุมหรือช่วยควบคุมตรวจสอบการ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ปฏิบัติงานของเจ้าหน้าที่  ผู้อยู่ใต้บังคับบัญชาจำนวนหนึ่ง  และปฏิบัติหน้าที่อื่นตามที่ได้รับมอบหมา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ำหนดจุดมุ่งหมายการทำงาน  ติดต่อประสานงาน  การพิจารณาวางแผนอัตรากำลังเจ้าหน้าที่และงบประมาณด้านการศึกษา  การวางแผนงาน  มอบหมายงาน  วินิจฉัยสั่งการ  ควบคุมงาน  ตรวจสอบ  ให้คำปรึกษา  แนะนำติดตามประเมินผล  และแก้ไขปัญหาต่างๆ  ในการปฏิบัติงานของฝ่ายการศึกษ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ที่ค่อนข้างยากมากเกี่ยวกับการศึกษาท้องถิ่น  งานสังคมสงเคราะห์  งานสันทนาการ  การพลศึกษา  ลูกเสือ  และยุวกาชาด  โดยปฏิบัติหน้าที่อย่างใดอย่างหนึ่ง  หรือหลายอย่าง  เช่น  งานวางแผนการศึกษา  รวบรวมสถิติข้อมูลทางการศึกษา  งานนิเทศการศึกษา  งานตรวจโรงเรียน  งานประเมินผล  งานเผยแพร่การศึกษา  งานปรับปรุงโรงเรียน  งานขยายการศึกษาภาคบังคับ  งานเกี่ยวกับการปฏิบัติตามหลักสูตร  งานบริหารงานบุคคล  การจัดทำงบประมาณและดำเนินงานตามงบประมาณ  งานสงเคราะห์ผู้มีปัญหาทางสังคม  งานกีฬาประชาชน  งานเกี่ยวกับวัฒนธรรมประเพณีท้องถิ่น  รวมถึงการควบคุมตรวจสอบการปฏิบัติงานให้เป็นไปตามกฎหมาย  ให้คำปรึกษาแนะนำในการปฏิบัติงานแก่เจ้าหน้าที่ระดับรองลงมา  การประสานงานกับสถานศึกษาและหน่วยงานอื่น ๆ และปฏิบัติหน้าที่ที่เกี่ยวข้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นักบริหารงาน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ลั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การคลัง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น้าที่ความ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ในฐานะหัวหน้าหน่วยงานเทียบเท่ากอง ซึ่งมีหน้าที่ความรับผิดชอบและคุณภาพของงานค่อนข้างสูงมาก ควบคุมและรับผิดชอบการปฏิบัติงานด้านการคลังขององค์การบริหารส่วนตำบล และปกครองผู้อยู่ใต้บังคับบัญชาจำนวนมากพอสมควร หรือปฏิบัติงานบริหารงานคลังในลักษณะผู้ชำนาญการ และปฏิบัติหน้าที่อื่นตามที่ได้รับมอบหมา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 ศึกษา วิเคราะห์ ทำความเห็น เสนอแนะ และดำเนินการปฏิบัติงานบริหารงานการคลังที่ต้องใช้ความชำนาญ โดยตรวจสอบการจัดงานต่าง ๆ เกี่ยวกับงานการคลังหลายด้าน เช่น งานการคลัง งานการเงินและบัญชี งานจัดเก็บรายได้ งานรวบรวมข้อมูล สถิติและวิเคราะห์งบประมาณ งานพัสดุ งานธุรการ งานจัดการเงินกู้ งานจัดระบบงาน งานบุคคล งานตรวจสอบรับรองความถูกต้องเกี่ยวกับการเบิกจ่าย การเก็บรักษาทรัพย์สินที่มีค่าและหลักฐานแทนตัวเงิน พิจารณาตรวจสอบรายงานการเงินต่าง ๆ รายงานการปฏิบัติงาน สรุปเหตุผลการปฏิบัติงานด้านต่าง ๆ พิจารณาวินิจฉัยผลการปฏิบัติงาน ซึ่งจะต้องวางแผนงานด้านต่าง ๆ ให้การปฏิบัติงานของหน่วยงานทึ่สังกัดหน่วยงานการคลังปฏิบัติงานอย่างมีประสิทธิภาพ ตลอดจนควบคุมการตรวจสอบและประเมินผล ทำรายงานประเมินผลการใช้จ่ายเงินงบประมาณ พิจารณาปรับปรุงแก้ไข ศึกษาวิเคราะห์เกี่ยวกับรายได้รายจ่ายจริงเพื่อประกอบการพิจารณาวิเคราะห์การประมาณการรายรับรายจ่าย กำหนดรายจ่ายของหน่วยงานเพื่อให้เกิดการประหยัดและคล่องตัวในการปฏิบัติงานโดยทั่วไปของ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ืบหาแหล่งที่มาของรายได้ ดำเนินการให้มีการชำระภาษีและค่าธรรมเนียมต่าง ๆ อย่างทั่วถึง ตรวจสอบภารรายงานการเงินและบัญชีต่าง ๆ ตรวจสอบการเบิกจ่ายวัสดุครุภัณฑ์</w:t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ซื้อ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3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ซื้อ การจ้าง ร่วมเป็นกรรมการต่าง ๆ ตามที่ได้รับมอบหมาย เช่น เป็นการรักษาเงิน เป็นกรรมการตรวจการจ้าง เป็นกรรการตรวจรับพัสดุ ฯลฯ   เสนอข้อมูลทางด้านการคลังเพื่อพิจารณาปรับปรุงแก้ไขปัญหาการปฏิบัติงาน เป็นต้น ฝึกอบรมและให้คำปรึกษาแนะนำ ตอบปัญหาและชี้แจงเกี่ยวกับงานในหน้าที่ เข้าร่วมประชุมคณะกรรมการต่าง ๆ ตามที่ได้รับแต่งตั้ง เข้าร่วมประชุมในการกำหนดนโยบาย และแหนงานของหน่วยงานที่สังกัดและปฏิบัติหน้าที่อื่นที่เกี่ยวข้อ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ฐานะหัวหน้าหน่วยงาน นอกจากอาจปฏิบัติงานดังกล่าวข้องต้นบ้างแล้ว ยังทำหน้าที่กำหนดนโยบายการปฏิบัติงาน พิจารณาร่างอัตรากำลังเจ้าหน้าที่และงบประมาณของหน่วยงานที่รับผิดชอบ ติดต่อประสานงาน วางแผน มอบหมายงาน วินิจฉาย สั่งการ ควบคุม ตรวจสอบ ให้คำปรึกษาแนะนำ ปรับปรุงแก้ไขติดตามประเมินผล และแก้ปัญหาขัดข้องในการปฏิบัติงานในหน่วยงานที่รับผิดชอบด้ว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ของผู้มีสิทธิสมัค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สอบคัดเลือกจะต้องเป็นผู้มีคุณสมบัติครบถ้วนตามคุณสมบัติเฉพาะตำแหน่ง รายละเอียด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๑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ักบริหารงานทั่วไป  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ัวหน้าสำนักงานปลัด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ดับ  ๖</w:t>
      </w:r>
    </w:p>
    <w:p>
      <w:pPr>
        <w:pStyle w:val="Normal"/>
        <w:ind w:left="90" w:firstLine="207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ได้รับปริญญาตรีหรือเทียบได้ไม่ต่ำกว่างนี้ทุกสาขา  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รับรองและ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ได้ดำรงตำแหน่งในระดับ  ๖  หรือที่ 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เทียบเท่ามาแล้วไม่น้อยกว่า ๒ ปีโดยปฏิบัติงานด้านบริหารงานทั่วไป หรืองานเลขานุการ  หรืองานอื่นที่เกี่ยวข้องมาแล้วไม่น้อยกว่า  ๑ ปี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๓</w:t>
      </w:r>
      <w:r>
        <w:rPr>
          <w:rFonts w:cs="TH SarabunIT๙" w:ascii="TH SarabunIT๙" w:hAnsi="TH SarabunIT๙"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๒  นักบริหารงานการศึกษา  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ัวหน้าส่วนการศึกษา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ดับ  ๖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ได้รับปริญญาตรีหรือเทียบได้ไม่ต่ำกว่านี้ทางการศึกษา  หรือทางอื่น 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่าเป็นคุณสมบัติเฉพาะสำหรับตำแหน่งนี้ได้  แล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ดำรงตำแหน่งในระดับ  ๖ หรือ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ทียบเท่า  โดยต้องปฎิบัติงานทางด้านการศึกษามาแล้วไม่น้อยกว่า ๑ ป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ักบริหารงานการคลัง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ัวหน้าส่วนการคลัง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  <w:u w:val="single"/>
        </w:rPr>
        <w:t>6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3.3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ปริญญาตรี หรือเทียบได้ไม่ต่ำกว่านี้ทางบัญชี พาณิชยศาสตร์ เศรษฐศาสตร์ บริหารการคลัง การเงินและการธนาคาร บริหารธุรกิจ การจัดการทั่วไป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ฉพาะทางบริหารธุรกิจ และการจัดการทั่วไป ต้องมีการศึกษาวิชาบัญชี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กิ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างอื่น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ว่าใช้เป็นคุณสมบัติเฉพาะสำหรับตำแหน่งนี้ได้  และ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รงตำแหน่งในระดับ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หรือ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ทียบเท่า โดยจะต้องปฏิบัติงานเกี่ยวกับงานด้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คลัง หรืองานการเงินและบัญชี หรือการพัสดุ หรือการจัดเก็บรายได้ หรืองานอื่นที่เกี่ยวข้องมาแล้ว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รู้ความสามารถที่ต้อ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ักบริหารงานทั่วไป  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ัวหน้าสำนักงานปลัด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ดับ  ๖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มีความรู้ทั่วไปเกี่ยวกับเหตุการณ์ปัจจุบันในด้านการเมือง  เศรษฐกิจและสังคมโดยเฉพาะอย่างยิ่งของประเทศไทย</w:t>
      </w:r>
    </w:p>
    <w:p>
      <w:pPr>
        <w:pStyle w:val="Normal"/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มีความสามารถในการศึกษา  หาข้อมูล  วิเคราะห์ปัญหาและสรุปเหตุ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มีความสามารถในการบริหารงานและจัดระบบ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มีความสามารถในการริเริ่มปรับปรุงนโยบายและแผน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มีความรู้ความเข้าใจในนโยบายและแผนงานด้านต่าง ๆ ของส่วนราชการที่สังก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 มีความสามารถในกาจัดทำแผนงาน  ควบคุมตรวจสอบ  ให้คำปรึกษาแนะนำและเสนอแนะวิธีการแก้ไขปรับปรุงการปฏิบัติงานที่อยู่ในความ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 มีความสามารถในการปกครองบังคับบัญช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  มีความสามารถในการติดต่อประสาน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มีความรู้ความเข้าใจในหลักการบริหารงานบุคค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 มีความรู้ทั่วไปเกี่ยวกับแผนพัฒนาเศรษฐกิจและสังคมของประเท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4..1.11 </w:t>
      </w:r>
      <w:r>
        <w:rPr>
          <w:rFonts w:ascii="TH SarabunIT๙" w:hAnsi="TH SarabunIT๙" w:cs="TH SarabunIT๙"/>
          <w:sz w:val="32"/>
          <w:sz w:val="32"/>
          <w:szCs w:val="32"/>
        </w:rPr>
        <w:t>มี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4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  มีความรู้ทั่วไปด้านการประชาสัมพันธ์และการท่องเที่ยว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๒  มีความคิดริเริ่มสร้างสรรค์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ักบริหารงานการศึกษา  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ัวหน้าส่วนการศึกษา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ระดับ  ๖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มีความรู้ในวิชาการบริหารการศึกษาอย่างเหมาะสมแก่การปฏิบัติงานใน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มีความรู้  ความเข้าใจในกฎหมายสภาตำบลและองค์การบริหารส่วนตำบล  กฎหมายระเบียบบริหารราชการแผ่นดิน  กฎหมาย กฎระเบียบ  และข้อบังคับอื่นที่ใช้ในการปฏิบัติงานใน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มีความรู้ความเข้าใจในนโยบายและแผนงานด้านต่าง ๆ ของส่วนราชการที่สังก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มีความสามารถในการปกครองบังคับบัญช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มีความสามารถในการติดต่อประสาน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 มีความรู้ความเข้าใจในหลักการบริหารงานบุคค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 มีความรู้ทั่วไปเกี่ยวกับเหตุการณ์ปัจจุบันในด้านการเมือง  เศรษฐกิจ  และสังคม  โดยเฉพาะอย่างยิ่งของประเทศไท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  มีความรู้  ความสามารถในการใช้ภาษาอย่างเหมาะสมแก่การปฏิบัติงานใน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มีความสามารถในการศึกษาหาข้อมูล  วิเคราะห์ปัญหา และสรุปเหตุผ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 มีความรู้ความเข้าใจเกี่ยวกับการปกครองท้องถิ่น  การสหกรณ์  งานเยาวชน  การพัฒนาประชาธิปไตยในโรงเรียนและแนวความคิดของโรงเรียนชุมช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นักบริหารงานการคลัง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ัวหน้าส่วนการคลัง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ระดับ </w:t>
      </w:r>
      <w:r>
        <w:rPr>
          <w:rFonts w:cs="TH SarabunIT๙" w:ascii="TH SarabunIT๙" w:hAnsi="TH SarabunIT๙"/>
          <w:sz w:val="32"/>
          <w:szCs w:val="32"/>
          <w:u w:val="single"/>
        </w:rPr>
        <w:t>6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1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ในการบริหารงานการคลังอย่างเหมาะสมแก่การปฏิบัติ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2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ามารถในการริเริ่มปรับปรุงนโยบายและแผน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3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ความเข้าใจนโยบายและแผนงานด้านต่าง ๆ ของส่วนราชการที่สังก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4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ามารถในการจัดทำแผนงาน ควบคุมตรวจสอบ ให้คำปรึกษาแนะนำและเนอแนะวิธีการแก้ไขปรับปรุงการปฏิบัติงานที่อยู่ในความรับผิดช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5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ามารถในการปกครองบังคับบัญช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6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สามารถในการติดต่อประสานงานและมีมนุษย์สัมพันธุ์ที่ด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7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ความเข้าใจในหลักการบริหารงานบุคค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8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ทั่วไปเกี่ยวกับแผนพัฒนาเศรษฐกิจและสังคมของประเท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3.9 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ความสามารถในการใช้คอมพิวเตอร์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สมัครสอบและสถานที่รับสมัครสอบ </w:t>
      </w:r>
    </w:p>
    <w:p>
      <w:pPr>
        <w:pStyle w:val="Normal"/>
        <w:ind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มีสิทธิสมัครสอบ ขอและยื่นใบสมัครสอบด้วยตนเองพร้อมเอกสารและหลักฐานตามข้อ ๖ ได้ที่สำนักงานปลัดฯ องค์การบริหารส่วนตำบลดงเค็ง อำเภอหนองสองห้อง จังหวัดขอนแก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ต่อสอบถามรายละเอียดเพิ่มเติมที่หมายเลขโทรศัพท์  </w:t>
      </w:r>
      <w:r>
        <w:rPr>
          <w:rFonts w:cs="TH SarabunIT๙" w:ascii="TH SarabunIT๙" w:hAnsi="TH SarabunIT๙"/>
          <w:sz w:val="32"/>
          <w:szCs w:val="32"/>
        </w:rPr>
        <w:t xml:space="preserve">(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๓๒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๑๐๑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– 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 น</w:t>
      </w:r>
      <w:r>
        <w:rPr>
          <w:rFonts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cs="TH SarabunIT๙"/>
          <w:sz w:val="32"/>
          <w:sz w:val="32"/>
          <w:szCs w:val="32"/>
        </w:rPr>
        <w:t>เว้นวันหยุดราช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ละหลักฐานในการสมัครสอบ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ใบสมัครตามแบบที่องค์การบริหารส่วนตำบลดงเค็งกำหน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๑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รูปถ่ายเครื่องแบบข้าราชการหน้าตรงไม่สวมหมวก และไม่ใส่แว่นตาดำ  ขนาด ๑ นิ้ว  จำนวน  ๓ รูป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่ายไว้ไม่เกิน  ๖  เดือ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 สำเนาบัตรประจำตัวเจ้าหน้าที่ของรัฐ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ข้าราชการ</w:t>
      </w:r>
      <w:r>
        <w:rPr>
          <w:rFonts w:cs="TH SarabunIT๙" w:ascii="TH SarabunIT๙" w:hAnsi="TH SarabunIT๙"/>
          <w:sz w:val="32"/>
          <w:szCs w:val="32"/>
        </w:rPr>
        <w:t xml:space="preserve">)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๑  ฉบับ   พร้อมรับรองสำเนาทุกฉบับ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่ายด้านหน้าและด้านหลังของบัตรในใบเดียวกั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6.4 </w:t>
      </w:r>
      <w:r>
        <w:rPr>
          <w:rFonts w:ascii="TH SarabunIT๙" w:hAnsi="TH SarabunIT๙" w:cs="TH SarabunIT๙"/>
          <w:sz w:val="32"/>
          <w:sz w:val="32"/>
          <w:szCs w:val="32"/>
        </w:rPr>
        <w:t>สำเนาบัตร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5-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สำเนาบัตรประวัติการรับราชการของผู้สมัครสอบคัดเลือก พร้อมรับรองสำเนาทุกแผ่น จำนวน ๑  ช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 สำเนาปริญญาบัตร  หรือใบแสดงผลการศึกษา ที่แสดงว่าเป็นผู้มีวุฒิการศึกษาตรงกับตำแหน่งที่สมัครสอบ    จำนวน  ๑   ฉบับ     ทั้งนี้   ผู้ที่จะถือว่าเป็นผู้สำเร็จการศึกษาจะต้องสำเร็จการศึกษาและได้รับอนุมัติจากผู้มีอำนาจอนุมัติก่อนวันเปิดรับสมัครสอบ                                   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 ใบรับรองแพทย์  ซึ่งออกให้ไม่เกิน  ๖ เดือ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 หนังสือรับรองจากสำนักงาน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ผ่านการประเมินเทียบประสบการณ์การบริหา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ที่นำคุณวุฒิปริญญาโทมาเทียบเป็นประสบการณ์เพื่อลดระยะเวลาในการดำรงตำแหน่งบริห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 ๑  ช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๘  หนังสือรับรองจากผู้บังคับบัญชาซึ่งเป็นผู้มีอำนาจสั่งบรรจุและแต่งตั้งตามกฎหมายเกี่ยวกับการบริหารงานบุคคลของข้าราชการหรือพนักงานส่วนท้องถิ่นผู้สมัครสอบ     อนุญาตให้สมัครสอบคัดเลือกได้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๒ แนบท้ายประกาศ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 หลักฐานเกี่ยวกับประวัติบุคคลและข้อมูลบุคคล   จำนวน  ๑  ชุด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  สำเนาหลักฐานอื่นๆ เช่น ใบสำคัญการสมรส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ฉพาะผู้สมัครสอบเพศหญิ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บเปลี่ยนชื่อตัวชื่อสกุล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ชื่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มสกุล ในหลักฐานการสมัครสอบไม่ตรงกั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ย่างละ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>ฉบับ   ทั้งนี้ ในสำเนาหลักฐานทุกฉบับให้ผู้สมัครสอบเขียนคำรับรองว่าสำเนาถูกต้อง และลงชื่อกำกับไว้ด้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ธรรมเนียมการสมัค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สอบจะต้องชำระค่าธรรมเนียมการสมัครสำหรับตำแหน่งที่สมัครในอัตรา ๒๐๐</w:t>
      </w:r>
      <w:r>
        <w:rPr>
          <w:rFonts w:cs="TH SarabunIT๙" w:ascii="TH SarabunIT๙" w:hAnsi="TH SarabunIT๙"/>
          <w:sz w:val="32"/>
          <w:szCs w:val="32"/>
        </w:rPr>
        <w:t xml:space="preserve">.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อง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ำระในวันสมัครสอ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สมัครสอบแล้วค่าธรรมเนียมสอบจะไม่จ่ายคืนให้ ไม่ว่ากรณีใด  ๆ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ในการรับสมัครสอบ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สอบคัดเลือกจะต้องรับผิดชอบในการตรวจสอบ  และรับรองตนเองว่าเป็นผู้มีคุณสมบัติเฉพาะสำหรับตำแหน่งตรงตามประกาศรับสมัครสอบคัดเลือกจริง  โดยจะต้องกรอกรายละเอียดต่าง ๆ ในใบสมัครพร้อมทั้งยื่นหลักฐานในการสมัครสอบให้ถูกต้องครบถ้วน  ในกรณีที่มีการผิดพลาดอันเกิดจากผู้สมัครสอบคัดเลือก  องค์การบริหารส่วนตำบลดงเค็ง  อาจไม่รับสมัครสอบคัดเลือก  และหากภายหลังปรากฏว่าผู้สมัครสอบคัดเลือกรายใดมีคุณสมบัติไม่ครบถ้วน  จะถือว่าเป็นผู้ขาดคุณสมบัติในการสมัครสอบคัดเลือก  และไม่มีสิทธิ์ได้รับการแต่งตั้งให้ดำรงตำแหน่งใด ๆ </w:t>
      </w:r>
    </w:p>
    <w:p>
      <w:pPr>
        <w:pStyle w:val="Normal"/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มีสิทธิ์สอบคัดเลือก วัน เวลา  สถานที่และหลักเกณฑ์วิธีกา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ดงเค็งจะประกาศรายชื่อผู้มีสิทธิ์เข้ารับการคัดเลือก  เลขประจำตัวสอบ  พร้อมหลักเกณฑ์วิธีการสอบ  โดยจะปิดประกาศให้ทราบ ณ ที่ทำการองค์การบริหารส่วนตำบลดงเค็ง  และทางเว็บไซด์  </w:t>
      </w:r>
      <w:hyperlink r:id="rId3">
        <w:r>
          <w:rPr>
            <w:rStyle w:val="InternetLink"/>
            <w:rFonts w:cs="TH SarabunIT๙" w:ascii="TH SarabunIT๙" w:hAnsi="TH SarabunIT๙"/>
            <w:sz w:val="32"/>
            <w:szCs w:val="32"/>
          </w:rPr>
          <w:t>www.dongkeng.go.th</w:t>
        </w:r>
      </w:hyperlink>
      <w:r>
        <w:rPr>
          <w:rFonts w:cs="TH SarabunIT๙" w:ascii="TH SarabunIT๙" w:hAnsi="TH SarabunIT๙"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คณะกรรมการสอบคัดเลือกจะดำเนินการสอบคัดเลือกในวันเสาร์  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เวลา 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้นไป  ณ  ห้องประชุมพระธาตุขามแก่น  ศาลากลางจังหวัดขอนแก่น  จังหวัดขอนแก่น หรือที่คณะกรรมการสอบคัดเลือกกำหนด</w:t>
      </w:r>
    </w:p>
    <w:p>
      <w:pPr>
        <w:pStyle w:val="Normal"/>
        <w:spacing w:before="16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สูตรและวิธีการสอบคัดเลือ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รู้ความสามารถทั่วไป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เต็ม  ๑๐๐ 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ทดสอบภาคความรู้ความสามารถและความคิดริเริ่มในการกำหนดและปรับปรุงนโยบาย  แผนงาน  ระบบงาน  และการบริหารของส่วนราชการที่สังกัดและอื่น ๆ ที่จำเป็นสำหรับตำแหน่ง  ตามแนวทางที่ระบุไว้ในมาตรฐานกำหนดตำแหน่งโดยวิธีการสอบข้อเขีย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คความรู้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6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คความรู้ความสามารถที่ใช้เฉพาะตำแหน่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เต็ม  ๑๐๐ 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ทดสอบความรู้ความเข้าใจหรือความคิดเห็นเกี่ยวกับงานในตำแหน่งนั้นโดยเฉพาะ  โดยวิธีการสอบข้อเขียน  หรือให้ทดลองปฏิบัติงานหรือวิธีอื่นใดวิธีหนึ่ง  หรือหลายวิธีก็ได้ตามความเหมาะส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ภาคความเหมาะสมกับตำแหน่ง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ะแนนเต็ม  ๑๐๐ 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บุคคลเพื่อพิจารณาความเหมาะสมกับตำแหน่งในด้านต่าง ๆ และสัมภาษณ์  ตามที่กำหนดในแบบประเมินบุคคลเพื่อพิจารณาความเหมาะสมกับตำแหน่ง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 รายละเอียดการสอบแต่ละภาคให้เป็นไปตามที่คณะกรรมการสอบคัดเลือกกำหนด</w:t>
      </w:r>
    </w:p>
    <w:p>
      <w:pPr>
        <w:pStyle w:val="Normal"/>
        <w:spacing w:before="20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รองของผู้บังคับบัญช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บังคับบัญชาตามลำดับชั้น  ตรวจสอบคุณสมบัติของผู้สมัครสอบและแสดงความคิดเห็นตามแบบใบสมัครสอบ  รวมทั้งทำการประเมินบุคคลตามแบบประเมินเพื่อพิจารณาความเหมาะสมกับตำแหน่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 ๓  แนบท้ายประกาศ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และรับรองการปฏิบัติราชการเกี่ยวกับงานซึ่งตรงตามคุณสมบัติของตำแหน่งที่รับสมัครสอบคัดเลือก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มายเลข  ๔  แนบท้ายประกาศ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20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ที่ถือว่าเป็นผู้สอบคัดเลือกได้  ต้องเป็นผู้ที่สอบได้คะแนนในแต่ละภาคที่สอบตามหลักสูตร  ไม่ต่ำกว่าร้อยละหกสิบ  จึงจะถือว่าผ่านเกณฑ์การคัดเลือก</w:t>
      </w:r>
      <w:r>
        <w:rPr>
          <w:rFonts w:cs="TH SarabunIT๙" w:ascii="TH SarabunIT๙" w:hAnsi="TH SarabunIT๙"/>
          <w:color w:val="C00000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color w:val="C00000"/>
          <w:sz w:val="32"/>
          <w:szCs w:val="32"/>
        </w:rPr>
        <w:tab/>
      </w:r>
    </w:p>
    <w:p>
      <w:pPr>
        <w:pStyle w:val="Normal"/>
        <w:spacing w:before="200" w:after="0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แต่งกา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มีสิทธิ์เข้ารับการสอบคัดเลือกจะต้องแต่งเครื่องแบบสีกากีคอพับ  และให้นำบัตรประจำตัวพนักงานส่วนตำบลไปแสดงตัวในวันสอบคัดเลือกด้วย</w:t>
      </w:r>
    </w:p>
    <w:p>
      <w:pPr>
        <w:pStyle w:val="Normal"/>
        <w:spacing w:before="200" w:after="0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ผ่านการสอบคัดเลือก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งเค็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ะประกาศรายชื่อผู้ได้รับการคัดเลือก  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11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</w:t>
      </w:r>
      <w:r>
        <w:rPr>
          <w:rFonts w:cs="TH SarabunIT๙" w:ascii="TH SarabunIT๙" w:hAnsi="TH SarabunIT๙"/>
          <w:sz w:val="32"/>
          <w:szCs w:val="32"/>
        </w:rPr>
        <w:t>255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ณ  ที่ทำการองค์การบริหารส่วนตำบลดงเค็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องค์การบริหารส่วนตำบลดงเค็ง  จะประกาศรายชื่อผู้สอบคัดเลือกที่ผ่านตามเกณฑ์ที่กำหนด  โดยจัดทำบัญชีรายชื่อผู้ที่ผ่านการสอบคัดเลือกเรียงลำดับที่จากผู้ที่ได้คะแนนสูงลงมาตามลำดับ  หากปรากฏว่าคะแนนเท่ากันให้จัดลำดับผู้คะแนนเท่ากันดัง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สอบได้คะแนนภาคความเหมาะสมกับตำแหน่งมากกว่าเป็นผู้อยู่ในลำดับที่สูงกว่า  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ถ้าได้คะแนนภาคความเหมาะสมกับตำแหน่งเท่ากัน  ให้ผู้ได้คะแนนภาคความรู้ความความสามารถที่ใช้เฉพาะตำแหน่งมากกว่าเป็นผู้อยู่ในลำดับที่สูงกว่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ถ้าได้คะแนนภาคความรู้ความสามารถเฉพาะตำแหน่งเท่ากัน  ให้ผู้ได้รับเลขประจำตัวสอบก่อนเป็นผู้อยู่ในลำดับที่สูงกว่า  โดยจะระบุคะแนนที่ได้ไว้ในประกาศด้ว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</w:p>
    <w:p>
      <w:pPr>
        <w:pStyle w:val="Normal"/>
        <w:spacing w:before="20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ขึ้นบัญชีและยกเลิกบัญชี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องค์การบริหารส่วนตำบลดงเค็ง  จะขึ้นบัญชีผู้ที่สอบคัดเลือกผ่านเกณฑ์ร้อยละ หกส</w:t>
      </w:r>
      <w:r>
        <w:rPr>
          <w:rFonts w:ascii="TH SarabunIT๙" w:hAnsi="TH SarabunIT๙" w:cs="TH SarabunIT๙"/>
          <w:sz w:val="32"/>
          <w:sz w:val="32"/>
          <w:szCs w:val="32"/>
        </w:rPr>
        <w:t>ิ</w:t>
      </w:r>
      <w:r>
        <w:rPr>
          <w:rFonts w:ascii="TH SarabunIT๙" w:hAnsi="TH SarabunIT๙" w:cs="TH SarabunIT๙"/>
          <w:sz w:val="32"/>
          <w:sz w:val="32"/>
          <w:szCs w:val="32"/>
        </w:rPr>
        <w:t>บ และเรียงลำดับผู้ที่ได้คะแนนสูงสุดลงมาตามลำดับไว้ไม่เกิน  ๖๐  วัน นับแต่วันที่ได้มีการบรรจุแต่งตั้งผู้ได้รับการคัดเลือกบรรจุแต่งตั้งแทนตำแหน่งที่ว่างแล้วและผู้สอบคัดเลือกได้จะถูกยกเลิกการขึ้นบัญชี  เมื่อมีกรณีใด กรณีหนึ่ง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ด้รับการแต่งตั้งให้ดำรงตำแหน่งที่สอบคัดเลือกได้ไปแล้ว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ขอสละสิทธิ์ในการแต่งตั้งให้ดำรงตำแหน่งที่สอบคัดเลือก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ออก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7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ออกจากราชการไปไม่ว่าด้วยเหตุใดก็ตาม  ก่อนที่จะได้รับการแต่งตั้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สอบคัดเลือกอย่างเดียวกันนี้อีก และประกาศขึ้นบัญชีใหม่ในตำแหน่งที่สอบคัดเลือกได้ครั้งก่อนเป็นอันยกเลิ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ปรากฏในภายหลังว่าเป็นผู้มีคุณสมบัติไม่ครบถ้วนตามประกาศรับสมัคร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รณีสงสัยให้นายกองค์การบริหารส่วนตำบลดงเค็งมีอำนาจวินิจฉัย  และให้ถือคำวินิจฉัยของนายกองค์การบริหารส่วนตำบลดงเค็งเป็นที่สุด</w:t>
      </w:r>
    </w:p>
    <w:p>
      <w:pPr>
        <w:pStyle w:val="Normal"/>
        <w:spacing w:before="20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แต่งตั้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ดงเค็ง  จะแต่งตั้งผู้สอบคัดเลือกได้โดยได้รับความเห็นชอบจากคณะกรรมการพนักงานส่วนตำบลจังหวัดขอนแก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ขอนแก่น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  </w:t>
        <w:tab/>
      </w:r>
    </w:p>
    <w:p>
      <w:pPr>
        <w:pStyle w:val="Normal"/>
        <w:spacing w:before="160" w:after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</w:p>
    <w:p>
      <w:pPr>
        <w:pStyle w:val="Normal"/>
        <w:spacing w:before="16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spacing w:before="160" w:after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before="16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 w:eastAsia="en-US"/>
        </w:rPr>
        <w:t xml:space="preserve">                                                                       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1889760" cy="935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3038" t="15380" r="12717" b="15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5"/>
        <w:ind w:left="4320" w:hanging="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เชาวฤทธิ์  ช่างเกวีย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เค็ง</w:t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>ลำดับที่สมัคร</w:t>
      </w:r>
      <w:r>
        <w:rPr>
          <w:rFonts w:cs="TH SarabunIT๙" w:ascii="TH SarabunIT๙" w:hAnsi="TH SarabunIT๙"/>
          <w:b/>
          <w:bCs/>
          <w:i/>
          <w:iCs/>
        </w:rPr>
        <w:t>.............................</w:t>
      </w:r>
    </w:p>
    <w:p>
      <w:pPr>
        <w:pStyle w:val="Heading1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ใบสมัครเข้ารับการสอบคัดเลือกเพื่อแต่งตั้งพนักงานส่วนตำบลสายปฏิบัติให้ดำรงตำแหน่งบริหาร</w:t>
      </w:r>
    </w:p>
    <w:p>
      <w:pPr>
        <w:pStyle w:val="Heading1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ของ  อบต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ดงเค็ง  อำเภอหนองสองห้อง  จังหวัดขอนแก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0205</wp:posOffset>
                </wp:positionH>
                <wp:positionV relativeFrom="paragraph">
                  <wp:posOffset>123190</wp:posOffset>
                </wp:positionV>
                <wp:extent cx="1014730" cy="1179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7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ูปถ่าย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2.85pt;mso-wrap-distance-left:9.05pt;mso-wrap-distance-right:9.05pt;mso-wrap-distance-top:0pt;mso-wrap-distance-bottom:0pt;margin-top:9.7pt;mso-position-vertical-relative:text;margin-left:4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lleniaUPC" w:hAnsi="DilleniaUPC" w:cs="DilleniaUP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รูปถ่ายขนา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 </w:t>
                      </w:r>
                      <w:r>
                        <w:rPr>
                          <w:b/>
                          <w:b/>
                          <w:bCs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  นักบริหารงาน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ัวหน้าส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นักปล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</w:t>
      </w:r>
      <w:r>
        <w:rPr>
          <w:rFonts w:cs="TH SarabunIT๙" w:ascii="TH SarabunIT๙" w:hAnsi="TH SarabunIT๙"/>
          <w:sz w:val="32"/>
          <w:szCs w:val="32"/>
        </w:rPr>
        <w:t>...........….………….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กุล</w:t>
      </w:r>
      <w:r>
        <w:rPr>
          <w:rFonts w:ascii="TH SarabunIT๙" w:hAnsi="TH SarabunIT๙" w:cs="TH SarabunIT๙"/>
          <w:sz w:val="32"/>
          <w:sz w:val="32"/>
          <w:szCs w:val="32"/>
        </w:rPr>
        <w:t>…………</w:t>
      </w:r>
      <w:r>
        <w:rPr>
          <w:rFonts w:cs="TH SarabunIT๙" w:ascii="TH SarabunIT๙" w:hAnsi="TH SarabunIT๙"/>
          <w:sz w:val="32"/>
          <w:szCs w:val="32"/>
        </w:rPr>
        <w:t>...............……………………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ศ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าย       </w:t>
      </w:r>
      <w:r>
        <w:rPr>
          <w:rFonts w:ascii="Wingdings" w:hAnsi="Wingdings" w:eastAsia="Wingdings" w:cs="Wingdings"/>
          <w:sz w:val="32"/>
          <w:sz w:val="32"/>
          <w:szCs w:val="32"/>
        </w:rPr>
        <w:t>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หญ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 เดือน ปีเกิด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ายุปัจจุบัน</w:t>
      </w:r>
      <w:r>
        <w:rPr>
          <w:rFonts w:ascii="TH SarabunIT๙" w:hAnsi="TH SarabunIT๙" w:cs="TH SarabunIT๙"/>
          <w:sz w:val="32"/>
          <w:sz w:val="32"/>
          <w:szCs w:val="32"/>
        </w:rPr>
        <w:t>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   วันเกษียณอายุ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31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จจุบันดำรง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งินเดือน…………………………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งาน…………</w:t>
      </w:r>
      <w:r>
        <w:rPr>
          <w:rFonts w:cs="TH SarabunIT๙" w:ascii="TH SarabunIT๙" w:hAnsi="TH SarabunIT๙"/>
          <w:sz w:val="32"/>
          <w:szCs w:val="32"/>
        </w:rPr>
        <w:t>..…...…………………………..……..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ฝ่าย………………………………………ส่ว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…………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.........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……</w:t>
      </w:r>
      <w:r>
        <w:rPr>
          <w:rFonts w:cs="TH SarabunIT๙" w:ascii="TH SarabunIT๙" w:hAnsi="TH SarabunIT๙"/>
          <w:sz w:val="32"/>
          <w:szCs w:val="32"/>
        </w:rPr>
        <w:t>...........…....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</w:t>
      </w:r>
      <w:r>
        <w:rPr>
          <w:rFonts w:cs="TH SarabunIT๙" w:ascii="TH SarabunIT๙" w:hAnsi="TH SarabunIT๙"/>
          <w:sz w:val="32"/>
          <w:szCs w:val="32"/>
        </w:rPr>
        <w:t>.....……………….</w:t>
      </w:r>
    </w:p>
    <w:p>
      <w:pPr>
        <w:pStyle w:val="Normal"/>
        <w:ind w:left="720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โทรศัพท์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...…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………………………… </w:t>
      </w:r>
      <w:r>
        <w:rPr>
          <w:rFonts w:cs="TH SarabunIT๙" w:ascii="TH SarabunIT๙" w:hAnsi="TH SarabunIT๙"/>
          <w:sz w:val="32"/>
          <w:szCs w:val="32"/>
        </w:rPr>
        <w:t>e-mail  ………………...........…..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ที่ติดต่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………</w:t>
      </w:r>
      <w:r>
        <w:rPr>
          <w:rFonts w:cs="TH SarabunIT๙" w:ascii="TH SarabunIT๙" w:hAnsi="TH SarabunIT๙"/>
          <w:sz w:val="32"/>
          <w:szCs w:val="32"/>
        </w:rPr>
        <w:t>.…………...................….</w:t>
      </w:r>
      <w:r>
        <w:rPr>
          <w:rFonts w:ascii="TH SarabunIT๙" w:hAnsi="TH SarabunIT๙" w:cs="TH SarabunIT๙"/>
          <w:sz w:val="32"/>
          <w:sz w:val="32"/>
          <w:szCs w:val="32"/>
        </w:rPr>
        <w:t>ถนน……………………………</w:t>
      </w:r>
      <w:r>
        <w:rPr>
          <w:rFonts w:cs="TH SarabunIT๙" w:ascii="TH SarabunIT๙" w:hAnsi="TH SarabunIT๙"/>
          <w:sz w:val="32"/>
          <w:szCs w:val="32"/>
        </w:rPr>
        <w:t>.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……</w:t>
      </w:r>
      <w:r>
        <w:rPr>
          <w:rFonts w:cs="TH SarabunIT๙" w:ascii="TH SarabunIT๙" w:hAnsi="TH SarabunIT๙"/>
          <w:sz w:val="32"/>
          <w:szCs w:val="32"/>
        </w:rPr>
        <w:t>......…………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……</w:t>
      </w:r>
      <w:r>
        <w:rPr>
          <w:rFonts w:cs="TH SarabunIT๙" w:ascii="TH SarabunIT๙" w:hAnsi="TH SarabunIT๙"/>
          <w:sz w:val="32"/>
          <w:szCs w:val="32"/>
        </w:rPr>
        <w:t>............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>..........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………</w:t>
      </w:r>
      <w:r>
        <w:rPr>
          <w:rFonts w:cs="TH SarabunIT๙" w:ascii="TH SarabunIT๙" w:hAnsi="TH SarabunIT๙"/>
          <w:sz w:val="32"/>
          <w:szCs w:val="32"/>
        </w:rPr>
        <w:t>.........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…</w:t>
      </w:r>
      <w:r>
        <w:rPr>
          <w:rFonts w:cs="TH SarabunIT๙" w:ascii="TH SarabunIT๙" w:hAnsi="TH SarabunIT๙"/>
          <w:sz w:val="32"/>
          <w:szCs w:val="32"/>
        </w:rPr>
        <w:t>..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>e-mail……………………………...................................................................……………….……………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สภาพครอบครัว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ส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มรส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ื่น ๆ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ชื่อคู่สมรส…</w:t>
      </w:r>
      <w:r>
        <w:rPr>
          <w:rFonts w:cs="TH SarabunIT๙" w:ascii="TH SarabunIT๙" w:hAnsi="TH SarabunIT๙"/>
          <w:sz w:val="32"/>
          <w:szCs w:val="32"/>
        </w:rPr>
        <w:t>.................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สกุล………</w:t>
      </w:r>
      <w:r>
        <w:rPr>
          <w:rFonts w:cs="TH SarabunIT๙" w:ascii="TH SarabunIT๙" w:hAnsi="TH SarabunIT๙"/>
          <w:sz w:val="32"/>
          <w:szCs w:val="32"/>
        </w:rPr>
        <w:t>..………..………….</w:t>
      </w:r>
      <w:r>
        <w:rPr>
          <w:rFonts w:ascii="TH SarabunIT๙" w:hAnsi="TH SarabunIT๙" w:cs="TH SarabunIT๙"/>
          <w:sz w:val="32"/>
          <w:sz w:val="32"/>
          <w:szCs w:val="32"/>
        </w:rPr>
        <w:t>อาชีพ………………</w:t>
      </w:r>
      <w:r>
        <w:rPr>
          <w:rFonts w:cs="TH SarabunIT๙" w:ascii="TH SarabunIT๙" w:hAnsi="TH SarabunIT๙"/>
          <w:sz w:val="32"/>
          <w:szCs w:val="32"/>
        </w:rPr>
        <w:t>..……………….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เกี่ยวกับ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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ีบุต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ธิดา  จำนวน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าย……</w:t>
      </w:r>
      <w:r>
        <w:rPr>
          <w:rFonts w:cs="TH SarabunIT๙" w:ascii="TH SarabunIT๙" w:hAnsi="TH SarabunIT๙"/>
          <w:sz w:val="32"/>
          <w:szCs w:val="32"/>
        </w:rPr>
        <w:t>.….</w:t>
      </w:r>
      <w:r>
        <w:rPr>
          <w:rFonts w:ascii="TH SarabunIT๙" w:hAnsi="TH SarabunIT๙" w:cs="TH SarabunIT๙"/>
          <w:sz w:val="32"/>
          <w:sz w:val="32"/>
          <w:szCs w:val="32"/>
        </w:rPr>
        <w:t>คน  หญิง……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สุข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ใบรับรองแพทย์ที่ออกไว้ไม่เกิ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นับถึงวันรับสมัคร</w:t>
      </w:r>
      <w:r>
        <w:rPr/>
        <w:t>)</w:t>
      </w:r>
    </w:p>
    <w:tbl>
      <w:tblPr>
        <w:tblW w:w="98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3"/>
        <w:gridCol w:w="1403"/>
        <w:gridCol w:w="1403"/>
        <w:gridCol w:w="1403"/>
        <w:gridCol w:w="1403"/>
        <w:gridCol w:w="1403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โรคเหล่านี้หรือไม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ดั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ลหิตสู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ใ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าหวา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ต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เกร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็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8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ุฒิการศึกษาที่ตรงตามคุณสมบัติเฉพาะตำแหน่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บุวุฒิที่ได้รับทุกวุฒิ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418"/>
        <w:gridCol w:w="1134"/>
        <w:gridCol w:w="1701"/>
        <w:gridCol w:w="1417"/>
      </w:tblGrid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ุฒิการศึกษ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บ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ได้รับทุ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ปริญญาตร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ปริญญาโ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ปริญญาเอ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 xml:space="preserve">การศึกษาระดับอื่นๆ </w:t>
            </w:r>
          </w:p>
          <w:p>
            <w:pPr>
              <w:pStyle w:val="Heading4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ที่สำคั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9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รับราชการ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บรรจุเข้ารับราชการ………………</w:t>
      </w:r>
      <w:r>
        <w:rPr>
          <w:rFonts w:cs="TH SarabunIT๙" w:ascii="TH SarabunIT๙" w:hAnsi="TH SarabunIT๙"/>
          <w:sz w:val="32"/>
          <w:szCs w:val="32"/>
        </w:rPr>
        <w:t>...........…………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</w:t>
      </w:r>
      <w:r>
        <w:rPr>
          <w:rFonts w:cs="TH SarabunIT๙" w:ascii="TH SarabunIT๙" w:hAnsi="TH SarabunIT๙"/>
          <w:sz w:val="32"/>
          <w:szCs w:val="32"/>
        </w:rPr>
        <w:t>.......................………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ปฏิบัติราชการรวม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ี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27"/>
        <w:gridCol w:w="3060"/>
        <w:gridCol w:w="288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รงตำแหน่งในสายงานต่าง ๆ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ตำแหน่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ที่ดำรงตำแหน่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เวลาดำรงตำแหน่ง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322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ฯลฯ</w:t>
            </w:r>
          </w:p>
        </w:tc>
        <w:tc>
          <w:tcPr>
            <w:tcW w:w="32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ฝึกอบรม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สูตรสำคัญฯ</w:t>
      </w:r>
      <w:r>
        <w:rPr/>
        <w:t>)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20"/>
        <w:gridCol w:w="1800"/>
        <w:gridCol w:w="1535"/>
        <w:gridCol w:w="2065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ที่อบรม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หลักสู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บรมอื่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อบ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วงเวล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นการอบรม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ูงา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สำคัญๆ</w:t>
      </w:r>
      <w:r>
        <w:rPr/>
        <w:t>)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07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วันที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นการดูงา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2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ฏิบัติงานพิเศษ</w:t>
      </w:r>
    </w:p>
    <w:tbl>
      <w:tblPr>
        <w:tblW w:w="982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268"/>
        <w:gridCol w:w="2207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พิเศ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รื่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ปฏิบัติงา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ปฏิบัติงาน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ำเร็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3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พิเศษอื่น ๆ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ื่น ๆ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ระบุ</w:t>
      </w:r>
      <w:r>
        <w:rPr>
          <w:rFonts w:cs="TH SarabunIT๙" w:ascii="TH SarabunIT๙" w:hAnsi="TH SarabunIT๙"/>
          <w:sz w:val="32"/>
          <w:szCs w:val="32"/>
        </w:rPr>
        <w:t>) ………………………………………………………………………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4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หรียญ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ครื่องราชอิสริยาภรณ์ที่ได้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.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.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5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ผลงานด้านการบริหาร  วิชาการหรืออื่น  ๆ  ที่ได้รับการยกย่อง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438"/>
        <w:gridCol w:w="2410"/>
        <w:gridCol w:w="240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งวั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ียรติคุณที่ได้รับการยกย่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มอบเกียรติคุณ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6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ลักษณะส่วนบุคคลอื่น ๆ  ของผู้สมัครที่เห็นว่าเด่น  และเกี่ยวข้องกับงา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.............................................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มูลที่ได้แจ้งไว้ในใบสมัครนี้ถูกต้องครบถ้วนทุกประการ  หากตรวจสอบพบว่าข้าพเจ้าปิดบังข้อความหรือให้ข้อความที่ไม่ถูกต้องตามความเป็นจริง หรือไม่มีคุณสมบัติที่จะสมัครเข้ารับการสอบคัดเลือก ให้ถือว่าข้าพเจ้าไม่มีสิทธิได้รับการสอบคัดเลือกในครั้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ลายมือชื่อผู้สมัคร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</w:t>
        <w:tab/>
        <w:t xml:space="preserve">                    (………………………………………..…….)</w: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  เดือน  ปี  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4155</wp:posOffset>
                </wp:positionH>
                <wp:positionV relativeFrom="paragraph">
                  <wp:posOffset>-7620</wp:posOffset>
                </wp:positionV>
                <wp:extent cx="5952490" cy="2897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9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ารตรวจสอบของเจ้าหน้า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 xml:space="preserve">(   )  </w:t>
                            </w:r>
                            <w:r>
                              <w:rPr/>
                              <w:t>คุณสมบัติครบถ้ว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illeniaUPC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  <w:t xml:space="preserve">(   )  </w:t>
                            </w:r>
                            <w:r>
                              <w:rPr/>
                              <w:t>คุณสมบัติไม่ครบถ้วนเนื่องจาก………</w:t>
                            </w:r>
                            <w:r>
                              <w:rPr/>
                              <w:t>....................................................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illeniaUPC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DilleniaUPC" w:ascii="DilleniaUPC" w:hAnsi="DilleniaUPC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 New" w:cs="Cordia New"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ลงชื่อ</w:t>
                            </w:r>
                            <w:r>
                              <w:rPr/>
                              <w:t>)……….…………….............</w:t>
                            </w:r>
                            <w:r>
                              <w:rPr/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rdia New" w:cs="Cordia New"/>
                              </w:rPr>
                              <w:t xml:space="preserve">                                                               </w:t>
                            </w:r>
                            <w:r>
                              <w:rPr/>
                              <w:t>(…………….………………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dia New" w:cs="Cordia New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>เลขานุการคณะกรรมการสอบคัดเลือก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8.15pt;mso-wrap-distance-left:9.05pt;mso-wrap-distance-right:9.05pt;mso-wrap-distance-top:0pt;mso-wrap-distance-bottom:0pt;margin-top:-0.6pt;mso-position-vertical-relative:text;margin-left:17.6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ารตรวจสอบของเจ้าหน้าที่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/>
                        <w:t xml:space="preserve">(   )  </w:t>
                      </w:r>
                      <w:r>
                        <w:rPr/>
                        <w:t>คุณสมบัติครบถ้วน</w:t>
                      </w:r>
                    </w:p>
                    <w:p>
                      <w:pPr>
                        <w:pStyle w:val="Normal"/>
                        <w:rPr>
                          <w:rFonts w:cs="DilleniaUPC"/>
                          <w:sz w:val="30"/>
                          <w:szCs w:val="30"/>
                        </w:rPr>
                      </w:pPr>
                      <w:r>
                        <w:rPr/>
                        <w:t xml:space="preserve">(   )  </w:t>
                      </w:r>
                      <w:r>
                        <w:rPr/>
                        <w:t>คุณสมบัติไม่ครบถ้วนเนื่องจาก………</w:t>
                      </w:r>
                      <w:r>
                        <w:rPr/>
                        <w:t>....................................................………………………………</w:t>
                      </w:r>
                    </w:p>
                    <w:p>
                      <w:pPr>
                        <w:pStyle w:val="Normal"/>
                        <w:rPr>
                          <w:rFonts w:cs="DilleniaUPC"/>
                          <w:sz w:val="30"/>
                          <w:szCs w:val="30"/>
                        </w:rPr>
                      </w:pPr>
                      <w:r>
                        <w:rPr>
                          <w:rFonts w:cs="DilleniaUPC"/>
                          <w:sz w:val="30"/>
                          <w:szCs w:val="30"/>
                        </w:rPr>
                        <w:t>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>
                          <w:rFonts w:cs="DilleniaUPC" w:ascii="DilleniaUPC" w:hAnsi="DilleniaUPC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>
                          <w:rFonts w:eastAsia="Cordia New" w:cs="Cordia New"/>
                        </w:rPr>
                        <w:t xml:space="preserve">                                                     </w:t>
                      </w:r>
                      <w:r>
                        <w:rPr/>
                        <w:t>(</w:t>
                      </w:r>
                      <w:r>
                        <w:rPr/>
                        <w:t>ลงชื่อ</w:t>
                      </w:r>
                      <w:r>
                        <w:rPr/>
                        <w:t>)……….…………….............</w:t>
                      </w:r>
                      <w:r>
                        <w:rPr/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DilleniaUPC" w:hAnsi="DilleniaUPC" w:cs="DilleniaUPC"/>
                          <w:sz w:val="30"/>
                          <w:szCs w:val="30"/>
                        </w:rPr>
                      </w:pPr>
                      <w:r>
                        <w:rPr>
                          <w:rFonts w:eastAsia="Cordia New" w:cs="Cordia New"/>
                        </w:rPr>
                        <w:t xml:space="preserve">                                                               </w:t>
                      </w:r>
                      <w:r>
                        <w:rPr/>
                        <w:t>(…………….…………………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dia New" w:cs="Cordia New"/>
                        </w:rPr>
                        <w:t xml:space="preserve">                                                         </w:t>
                      </w:r>
                      <w:r>
                        <w:rPr/>
                        <w:t>เลขานุการคณะกรรมการสอบคัดเลือก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จากนายกองค์การบริหารส่วนตำบล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นุญาตให้พนักงานส่วนตำบลสายปฏิบัติสมัครสอบคัดเลือกตำแหน่งสายงานผู้บริหาร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ขียนที่  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         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31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ตำแหน่งนายกองค์การบริหารส่วนตำบล………</w:t>
      </w:r>
      <w:r>
        <w:rPr>
          <w:rFonts w:cs="TH SarabunIT๙" w:ascii="TH SarabunIT๙" w:hAnsi="TH SarabunIT๙"/>
          <w:sz w:val="32"/>
          <w:szCs w:val="32"/>
        </w:rPr>
        <w:t>.................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…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……</w:t>
      </w:r>
      <w:r>
        <w:rPr>
          <w:rFonts w:cs="TH SarabunIT๙" w:ascii="TH SarabunIT๙" w:hAnsi="TH SarabunIT๙"/>
          <w:sz w:val="32"/>
          <w:szCs w:val="32"/>
        </w:rPr>
        <w:t>...........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……….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....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……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มัครเข้ารับการสอบคัดเลือกตามประกาศอบต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รับสมัครสอบคัดเลือกเพื่อแต่งตั้งพนักงานส่วนตำบลสายปฏิบัติให้ดำรงตำแหน่งบริหารของ อบต</w:t>
      </w:r>
      <w:r>
        <w:rPr>
          <w:rFonts w:cs="TH SarabunIT๙" w:ascii="TH SarabunIT๙" w:hAnsi="TH SarabunIT๙"/>
          <w:sz w:val="32"/>
          <w:szCs w:val="32"/>
        </w:rPr>
        <w:t xml:space="preserve">.……………….. </w:t>
      </w:r>
      <w:r>
        <w:rPr>
          <w:rFonts w:ascii="TH SarabunIT๙" w:hAnsi="TH SarabunIT๙" w:cs="TH SarabunIT๙"/>
          <w:sz w:val="32"/>
          <w:sz w:val="32"/>
          <w:szCs w:val="32"/>
        </w:rPr>
        <w:t>ในตำแหน่ง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ยินยอมให้โอนไปแต่งตั้งให้ดำรงตำแหน่งได้ หากผ่านการสอบคัดเลือ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………………………………………………………………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 นายกองค์การบริหารส่วนตำบล 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>เอกสารหมายเลข ๓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ประเมินบุคคลเพื่อพิจารณาความเหมาะสมกับตำแหน่ง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ในการสอบคัดเลือกเพื่อแต่งตั้งพนักงานส่วนตำบลสายปฏิบัติให้ดำรงตำแหน่งบริหาร</w:t>
      </w:r>
    </w:p>
    <w:p>
      <w:pPr>
        <w:pStyle w:val="TextBody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ชื่อผู้รับการประเมิน นางสาวอุมาพร  การถาง     ตำแหน่งเจ้าพนักงานการเงินและบัญชี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</w:t>
      </w:r>
      <w:r>
        <w:rPr>
          <w:rFonts w:ascii="TH SarabunIT๙" w:hAnsi="TH SarabunIT๙" w:cs="TH SarabunIT๙"/>
          <w:b/>
          <w:b/>
          <w:bCs/>
        </w:rPr>
        <w:t xml:space="preserve">ระดับ </w:t>
      </w:r>
      <w:r>
        <w:rPr>
          <w:rFonts w:cs="TH SarabunIT๙" w:ascii="TH SarabunIT๙" w:hAnsi="TH SarabunIT๙"/>
          <w:b/>
          <w:bCs/>
        </w:rPr>
        <w:t xml:space="preserve">6  </w:t>
      </w:r>
      <w:r>
        <w:rPr>
          <w:rFonts w:ascii="TH SarabunIT๙" w:hAnsi="TH SarabunIT๙" w:cs="TH SarabunIT๙"/>
          <w:b/>
          <w:b/>
          <w:bCs/>
        </w:rPr>
        <w:t>องค์การบริหารส่วนตำบลดงเค็ง  อำเภอหนองสองห้อง  จังหวัดขอนแก่น</w:t>
      </w:r>
    </w:p>
    <w:tbl>
      <w:tblPr>
        <w:tblW w:w="974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417"/>
        <w:gridCol w:w="113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ที่ใช้พิจารณา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เต็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ร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มวด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1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องค์ประกอบที่เกี่ยวกับการปฏิบัติงาน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(40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ะแน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349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รู้ ความสามารถในการปฏิบัติงาน</w:t>
            </w:r>
          </w:p>
          <w:p>
            <w:pPr>
              <w:pStyle w:val="TextBody"/>
              <w:numPr>
                <w:ilvl w:val="0"/>
                <w:numId w:val="4"/>
              </w:numPr>
              <w:ind w:left="0" w:firstLine="900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การศึกษา ความรู้  ประสบการณ์  ความชำนาญ ความรอบรู้ในงานที่จะปฏิบัติและงานอื่นที่เกี่ยวข้องกับตำแหน่งรวมทั้งการรักษาความปลอดภัยแห่งชาติ  ฯลฯ</w:t>
            </w:r>
          </w:p>
          <w:p>
            <w:pPr>
              <w:pStyle w:val="TextBody"/>
              <w:numPr>
                <w:ilvl w:val="0"/>
                <w:numId w:val="4"/>
              </w:numPr>
              <w:ind w:left="0" w:firstLine="900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ความสามารถในการการปฏิบัติงานให้สำเร็จตามที่ได้รับมอบหมาย  โดยคำนึงถึงความถูกต้อง  ความครบถ้วนสมบูรณ์และงานเสร็จทันเวลา  ทั้งนี้ให้รวมถึง  ความสามารถในการแก้ปัญหา  เชาว์ปัญญา  และความถนัดเฉพาะงาน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16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รับผิดชอบต่อหน้าที่</w:t>
            </w:r>
          </w:p>
          <w:p>
            <w:pPr>
              <w:pStyle w:val="TextBody"/>
              <w:ind w:firstLine="510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ความตั้งใจ  ความเต็มใจ  และความมุ่งมั่นที่จะทำงานที่ได้รับมอบหมายให้สำเร็จและเป็นผลดีแก่ทางราชการไม่ละเลยต่องานและพร้อมที่จะรับผิดชอบต่อผลของงานที่เกิดขึ้น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มวด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ความประพฤติ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(20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ะแน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พิจารณาจากอุปนิสัย  การรักษาวินัย  พฤติกรรมและประวัติการทำงาน  รวมทั้งคุณธรรมและจริยธรรม  การปฏิบัติตามนโยบายและแบบแผนของราชการ  ฯลฯ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มวด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3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ุณลักษณะอื่น ๆ ที่จำเป็นสำหรับตำแหน่ง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(40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ะแนน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คิดริเริ่มและสร้างสรรค์</w:t>
            </w:r>
          </w:p>
          <w:p>
            <w:pPr>
              <w:pStyle w:val="TextBody"/>
              <w:ind w:firstLine="585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ความสามารถในการคิดริเริ่มหาหลักการแนวทางเทคนิควิธีการหรือสิ่งใหม่ ๆ  มาใช้ให้เป็นประโยชน์ในการทำงาน การปรับปรุงงาน ความสามารถในการแก้ปัญหาต่างๆ และมีความคิดสร้างสรรค์ในการทำงานยาก  หรืองานใหม่ให้สำเร็จเป็นผลดี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ทัศนคติและแรงจูงใจ</w:t>
            </w:r>
          </w:p>
          <w:p>
            <w:pPr>
              <w:pStyle w:val="TextBody"/>
              <w:ind w:firstLine="585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ทัศนคติที่ดีต่อประชาชน  ระบบราชการ และงานในหน้าที่  แรงจูงใจ  และความกระตือรือร้นในการทำงาน ความจงรักภักดีต่อหน่วยงาน แนวความคิด  ความเชื่อและอุดมการณ์ที่สอดคล้องกับนโยบาย  โครงการหรือแผนงานที่รับผิดชอบ  ฯลฯ</w:t>
            </w:r>
          </w:p>
          <w:p>
            <w:pPr>
              <w:pStyle w:val="TextBody"/>
              <w:ind w:firstLine="585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TextBody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องค์ประกอบที่ใช้พิจารณาใน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เต็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ร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มายเหตุ</w:t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วามเป็นผู้นำ</w:t>
            </w:r>
          </w:p>
          <w:p>
            <w:pPr>
              <w:pStyle w:val="TextBody"/>
              <w:ind w:firstLine="585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ความสามารถในการมองการณ์ไกล การตัดสินใจ การวางแผนงาน  การมอบหมายงาน  การให้คำแนะนำและการพัฒนา  การควบคุมงาน  ความใจกว้าง  และยอมรับฟังความคิดเห็นของผู้อื่น  ตลอดจนมีความคิดลึกซึ้งกว้างขวางรอบคอบและยุติธรรม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บุคลิกภาพและท่วงทีวาจา</w:t>
            </w:r>
          </w:p>
          <w:p>
            <w:pPr>
              <w:pStyle w:val="TextBody"/>
              <w:ind w:firstLine="585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การวางตนได้อย่างเหมาะสมกับกาลเทศะ ความหนักแน่นมั่นคงในอารมณ์  ความเชื่อมั่นในตนเอง  ตลอดจนกิริยาท่าทางและท่วงทีวาจาที่เหมาะสม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5"/>
              </w:numPr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ปรับตัวและมนุษย์สัมพันธ์</w:t>
            </w:r>
          </w:p>
          <w:p>
            <w:pPr>
              <w:pStyle w:val="TextBody"/>
              <w:ind w:firstLine="585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พิจารณาจากความสามารถส่วนบุคคลที่จะเข้าได้กับสถานการณ์ สังคม และสิ่งแวดล้อมใหม่ ๆ ความยืดหยุ่นและความสามารถทำงานร่วมกับผู้บังคับบัญชา เพื่อนร่วมงานและผู้ใต้บังคับบัญชา ความสามารถในการติดต่อและประสานงานกับผู้อื่น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85" w:hanging="0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วามเห็นของผู้บังคับบัญชาชั้นเหนือขึ้นไปตามลำดับ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b/>
          <w:bCs/>
        </w:rPr>
        <w:t>..</w:t>
      </w:r>
    </w:p>
    <w:p>
      <w:pPr>
        <w:pStyle w:val="TextBody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br/>
        <w:t xml:space="preserve">          </w:t>
      </w:r>
    </w:p>
    <w:p>
      <w:pPr>
        <w:pStyle w:val="TextBody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ผู้ประเมิน…………………………………………………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TextBody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</w:t>
      </w:r>
      <w:r>
        <w:rPr>
          <w:rFonts w:cs="TH SarabunIT๙" w:ascii="TH SarabunIT๙" w:hAnsi="TH SarabunIT๙"/>
          <w:b/>
          <w:bCs/>
        </w:rPr>
        <w:tab/>
        <w:tab/>
        <w:tab/>
        <w:tab/>
        <w:t xml:space="preserve">        (</w:t>
      </w:r>
      <w:r>
        <w:rPr>
          <w:rFonts w:cs="TH SarabunIT๙" w:ascii="TH SarabunIT๙" w:hAnsi="TH SarabunIT๙"/>
          <w:b/>
          <w:bCs/>
        </w:rPr>
        <w:t>.......................................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               </w:t>
      </w:r>
      <w:r>
        <w:rPr>
          <w:rFonts w:ascii="TH SarabunIT๙" w:hAnsi="TH SarabunIT๙" w:cs="TH SarabunIT๙"/>
          <w:b/>
          <w:b/>
          <w:bCs/>
        </w:rPr>
        <w:t>ตำแหน่ง  ปลัดองค์การบริหารส่วนตำบล</w:t>
      </w:r>
      <w:r>
        <w:rPr>
          <w:rFonts w:cs="TH SarabunIT๙" w:ascii="TH SarabunIT๙" w:hAnsi="TH SarabunIT๙"/>
          <w:b/>
          <w:bCs/>
        </w:rPr>
        <w:t>........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b/>
          <w:bCs/>
        </w:rPr>
        <w:t>..………………………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b/>
          <w:bCs/>
        </w:rPr>
        <w:t>..</w:t>
      </w:r>
    </w:p>
    <w:p>
      <w:pPr>
        <w:pStyle w:val="TextBody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ind w:left="1440"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ผู้ประเมิน…………………………………………………</w:t>
      </w:r>
      <w:r>
        <w:rPr>
          <w:rFonts w:cs="TH SarabunIT๙" w:ascii="TH SarabunIT๙" w:hAnsi="TH SarabunIT๙"/>
          <w:b/>
          <w:bCs/>
        </w:rPr>
        <w:t>.</w:t>
      </w:r>
    </w:p>
    <w:p>
      <w:pPr>
        <w:pStyle w:val="TextBody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  <w:b/>
          <w:bCs/>
        </w:rPr>
        <w:tab/>
        <w:tab/>
        <w:tab/>
        <w:t xml:space="preserve">     (</w:t>
      </w:r>
      <w:r>
        <w:rPr>
          <w:rFonts w:cs="TH SarabunIT๙" w:ascii="TH SarabunIT๙" w:hAnsi="TH SarabunIT๙"/>
          <w:b/>
          <w:bCs/>
        </w:rPr>
        <w:t>........................................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TextBody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ตำแหน่ง  นายกองค์การบริหารส่วนตำบล</w:t>
      </w:r>
      <w:r>
        <w:rPr>
          <w:rFonts w:cs="TH SarabunIT๙" w:ascii="TH SarabunIT๙" w:hAnsi="TH SarabunIT๙"/>
          <w:b/>
          <w:bCs/>
        </w:rPr>
        <w:t>......</w:t>
      </w:r>
    </w:p>
    <w:p>
      <w:pPr>
        <w:pStyle w:val="Heading4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4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คำชี้แจงเกี่ยวกับแบบประเมินบุคคลเพื่อประเมินบุคคลเพื่อพิจารณาความเหมาะสมกับตำแหน่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 </w:t>
      </w:r>
      <w:r>
        <w:rPr>
          <w:rFonts w:ascii="TH SarabunIT๙" w:hAnsi="TH SarabunIT๙" w:cs="TH SarabunIT๙"/>
          <w:sz w:val="32"/>
          <w:sz w:val="32"/>
          <w:szCs w:val="32"/>
        </w:rPr>
        <w:t>ผู้ประเมินได้แก่  ผู้บังคับบัญชาชั้นต้นของผู้รับการประเมิน  ดังนี้</w:t>
      </w:r>
    </w:p>
    <w:p>
      <w:pPr>
        <w:pStyle w:val="Normal"/>
        <w:numPr>
          <w:ilvl w:val="1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ประเมิน  ได้แก่  หัวหน้าก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ฝ่าย   ที่เป็นผู้บังคับบัญชาของผู้สมัคร</w:t>
      </w:r>
    </w:p>
    <w:p>
      <w:pPr>
        <w:pStyle w:val="Normal"/>
        <w:numPr>
          <w:ilvl w:val="1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บังคับบัญชาเหนือชั้นขึ้นไปตามลำดับ  ได้แก่  ปลัดหรือรองปลัดเทศบาล  นายกเทศมนตรี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ประกอบที่ใช้ในการพิจารณาประเมินแบ่งออกเป็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หมวด  แต่ละหมวดจะแยกเป็นองค์ประกอบย่อยซึ่งแต่ละองค์ประกอบจะกำหนดคะแนนเต็มไว้ในช่องคะแนนเต็ม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ผู้ประเมินพิจารณาคุณสมบัติของผู้รับสมัครประเมินในแต่ละองค์ประกอบและให้คะแนนสำหรับองค์ประกอบนั้นๆ ในช่องคะแนนที่ได้รับ  ทั้งนี้  การกรอกตัวเลขคะแนนจะต้องเป็นเลขจำนวนเต็ม</w:t>
      </w:r>
    </w:p>
    <w:p>
      <w:pPr>
        <w:pStyle w:val="Normal"/>
        <w:numPr>
          <w:ilvl w:val="0"/>
          <w:numId w:val="6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ให้คะแนนทุกองค์ประกอบแล้ว  ให้รวมคะแนนที่ได้รับทั้งหมดในช่องรวมของแบบประเมินแล้วลงนามผู้ประเมิน เสนอให้ผู้บังคับบัญชาชั้นเหนือขึ้นไปตามลำดับให้ความเห็น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ที่สอบคัดเลือกได้ต้องได้รับคะแนนในการประเมินบุคคลเพื่อพิจารณาความเหมาะสมกับตำแหน่งไม่ต่ำกว่าร้อยละ  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7640</wp:posOffset>
            </wp:positionH>
            <wp:positionV relativeFrom="paragraph">
              <wp:posOffset>-29845</wp:posOffset>
            </wp:positionV>
            <wp:extent cx="1019175" cy="114300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sz w:val="32"/>
          <w:sz w:val="32"/>
          <w:szCs w:val="32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  <w:t>4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 ขก  </w:t>
      </w:r>
      <w:r>
        <w:rPr>
          <w:rFonts w:cs="TH SarabunIT๙" w:ascii="TH SarabunIT๙" w:hAnsi="TH SarabunIT๙"/>
          <w:sz w:val="32"/>
          <w:szCs w:val="32"/>
        </w:rPr>
        <w:t>............/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 xml:space="preserve">      </w:t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     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ังสือรับรองการปฏิบัติราช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ฉบับนี้ ให้ไว้เพื่อรับรองว่า</w:t>
      </w:r>
      <w:r>
        <w:rPr>
          <w:rFonts w:cs="TH SarabunIT๙" w:ascii="TH SarabunIT๙" w:hAnsi="TH SarabunIT๙"/>
          <w:sz w:val="32"/>
          <w:szCs w:val="32"/>
        </w:rPr>
        <w:t>.……………………….. 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ส่วนตำบล ตำแหน่ง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…………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……</w:t>
      </w:r>
      <w:r>
        <w:rPr>
          <w:rFonts w:cs="TH SarabunIT๙" w:ascii="TH SarabunIT๙" w:hAnsi="TH SarabunIT๙"/>
          <w:sz w:val="32"/>
          <w:szCs w:val="32"/>
        </w:rPr>
        <w:t>..............................…..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……….……...........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.....................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……………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ได้ปฏิบัติราชการเกี่ยวกับงาน</w:t>
      </w:r>
      <w:r>
        <w:rPr>
          <w:rFonts w:cs="TH SarabunIT๙" w:ascii="TH SarabunIT๙" w:hAnsi="TH SarabunIT๙"/>
          <w:sz w:val="32"/>
          <w:szCs w:val="32"/>
        </w:rPr>
        <w:t>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ระบุงานที่ตรงตามคุณสมบัติของตำแหน่งที่สมัครสอบ</w:t>
      </w:r>
      <w:r>
        <w:rPr>
          <w:rFonts w:cs="TH SarabunIT๙" w:ascii="TH SarabunIT๙" w:hAnsi="TH SarabunIT๙"/>
          <w:sz w:val="32"/>
          <w:szCs w:val="32"/>
        </w:rPr>
        <w:t>)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 อบต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/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ละ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 อบต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/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  ซึ่งตรงตามคุณสมบัติขอ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(</w:t>
      </w:r>
      <w:r>
        <w:rPr>
          <w:rFonts w:ascii="TH SarabunIT๙" w:hAnsi="TH SarabunIT๙" w:cs="TH SarabunIT๙"/>
          <w:sz w:val="32"/>
          <w:sz w:val="32"/>
          <w:szCs w:val="32"/>
        </w:rPr>
        <w:t>ระบุตำแหน่งที่สมัครสอบ</w:t>
      </w:r>
      <w:r>
        <w:rPr>
          <w:rFonts w:cs="TH SarabunIT๙" w:ascii="TH SarabunIT๙" w:hAnsi="TH SarabunIT๙"/>
          <w:sz w:val="32"/>
          <w:szCs w:val="32"/>
        </w:rPr>
        <w:t xml:space="preserve">)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จริ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ไว้ ณ 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………………………………………………………………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 นายกองค์การบริหารส่วนตำบล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tLeast" w:line="1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DilleniaUPC">
    <w:charset w:val="d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30"/>
        </w:tabs>
        <w:ind w:left="36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010"/>
        </w:tabs>
        <w:ind w:left="501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520"/>
        </w:tabs>
        <w:ind w:left="5520" w:hanging="1440"/>
      </w:pPr>
      <w:rPr>
        <w:rFonts w:cs="Times New Roman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75"/>
        </w:tabs>
        <w:ind w:left="247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35"/>
        </w:tabs>
        <w:ind w:left="553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44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alibri;TH Baijam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Cs w:val="3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Cs w:val="3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0"/>
    <w:qFormat/>
    <w:rPr>
      <w:rFonts w:ascii="Cambria" w:hAnsi="Cambria" w:cs="Angsana New"/>
      <w:b/>
      <w:bCs/>
      <w:color w:val="365F91"/>
      <w:sz w:val="35"/>
      <w:szCs w:val="35"/>
    </w:rPr>
  </w:style>
  <w:style w:type="character" w:styleId="2">
    <w:name w:val="หัวเรื่อง 2 อักขระ"/>
    <w:basedOn w:val="Style10"/>
    <w:qFormat/>
    <w:rPr>
      <w:rFonts w:ascii="Cordia New" w:hAnsi="Cordia New" w:cs="Angsana New"/>
      <w:sz w:val="32"/>
      <w:szCs w:val="32"/>
    </w:rPr>
  </w:style>
  <w:style w:type="character" w:styleId="4">
    <w:name w:val="หัวเรื่อง 4 อักขระ"/>
    <w:basedOn w:val="Style10"/>
    <w:qFormat/>
    <w:rPr>
      <w:rFonts w:ascii="Cambria" w:hAnsi="Cambria" w:cs="Angsana New"/>
      <w:b/>
      <w:bCs/>
      <w:i/>
      <w:iCs/>
      <w:color w:val="4F81BD"/>
      <w:sz w:val="35"/>
      <w:szCs w:val="35"/>
    </w:rPr>
  </w:style>
  <w:style w:type="character" w:styleId="5">
    <w:name w:val="หัวเรื่อง 5 อักขระ"/>
    <w:basedOn w:val="Style10"/>
    <w:qFormat/>
    <w:rPr>
      <w:rFonts w:ascii="Cambria" w:hAnsi="Cambria" w:cs="Angsana New"/>
      <w:color w:val="243F60"/>
      <w:sz w:val="35"/>
      <w:szCs w:val="35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ข้อความบอลลูน อักขระ"/>
    <w:basedOn w:val="Style10"/>
    <w:qFormat/>
    <w:rPr>
      <w:rFonts w:ascii="Tahoma" w:hAnsi="Tahoma" w:cs="Angsana New"/>
      <w:sz w:val="20"/>
      <w:szCs w:val="20"/>
    </w:rPr>
  </w:style>
  <w:style w:type="character" w:styleId="Style12">
    <w:name w:val="เนื้อความ อักขระ"/>
    <w:basedOn w:val="Style10"/>
    <w:qFormat/>
    <w:rPr>
      <w:rFonts w:ascii="Cordia New" w:hAnsi="Cordia New" w:cs="Cordia New"/>
      <w:sz w:val="32"/>
      <w:szCs w:val="32"/>
    </w:rPr>
  </w:style>
  <w:style w:type="character" w:styleId="3">
    <w:name w:val="เนื้อความ 3 อักขระ"/>
    <w:basedOn w:val="Style10"/>
    <w:qFormat/>
    <w:rPr>
      <w:rFonts w:ascii="Times New Roman" w:hAnsi="Times New Roman" w:cs="Angsana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31">
    <w:name w:val="เนื้อความ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gkeng.go.th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06:00Z</dcterms:created>
  <dc:creator>kkkk</dc:creator>
  <dc:description/>
  <cp:keywords/>
  <dc:language>en-US</dc:language>
  <cp:lastModifiedBy>HomeUser</cp:lastModifiedBy>
  <cp:lastPrinted>2013-02-07T10:07:00Z</cp:lastPrinted>
  <dcterms:modified xsi:type="dcterms:W3CDTF">2013-02-18T03:21:00Z</dcterms:modified>
  <cp:revision>4</cp:revision>
  <dc:subject/>
  <dc:title> </dc:title>
</cp:coreProperties>
</file>